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BEHdzGs96zVFeIhuTTnEwe3Xwp055pEi5WNPbrxJKPcbwoDiuVo6wodfVR199zbKycU9/
QVW5bhQtKUG89vI4CBd0+KskDiofqKgaD91sdRBmW2BT5QEb1w51vaF1ovKMJFRJ6cTellHg
hycHcVGtIVdpE6+ysGVTc6hYtgN2BLBVFyUkYN1s3rdLZU+O68wMDgmAYu3sd9Cd+CXtw91E
8LW6H+JDUNUAkR8/Gq</vt:lpwstr>
  </property>
  <property fmtid="{D5CDD505-2E9C-101B-9397-08002B2CF9AE}" pid="3" name="_2015_ms_pID_7253431">
    <vt:lpwstr>ZEaXebmPvv2/iBTqud9jhq/BaKh7YJTxv1eFnQWabMlm/us/f5Ynnm
R9Rhuq9gNxGX6Eukn4u1mzKgDfn/5WeuqdQvA2ZcIe2KsX0DYUQGJ8nj5FuZ/dqQQFv4ns7+
0zRTsfRNgJK71jhU4xhqqujjTCsPnBg2q/yBQHa4LP5uJmu0Ylm9Oqt1M8m2/M6WKi1TiIiO
nXYky+hT5fYGKi4rJPwlmtWmjV3ASVvMKlBv</vt:lpwstr>
  </property>
  <property fmtid="{D5CDD505-2E9C-101B-9397-08002B2CF9AE}" pid="4" name="_2015_ms_pID_7253431_00">
    <vt:lpwstr>_2015_ms_pID_7253431</vt:lpwstr>
  </property>
  <property fmtid="{D5CDD505-2E9C-101B-9397-08002B2CF9AE}" pid="5" name="_2015_ms_pID_7253432">
    <vt:lpwstr>nQKg9viOTT74xmFrz7u9UkWbwvdCevLtiygH
OIeg2k3PANFFfP7HUA7z+4DaUSPJSUQL3Jh3S6HeBWn6Ld9Uo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